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822190868"/>
      <w:bookmarkStart w:id="2" w:name="__Fieldmark__0_822190868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822190868"/>
      <w:bookmarkStart w:id="4" w:name="__Fieldmark__1_822190868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822190868"/>
      <w:bookmarkStart w:id="6" w:name="__Fieldmark__2_822190868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822190868"/>
      <w:bookmarkStart w:id="8" w:name="__Fieldmark__3_822190868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822190868"/>
      <w:bookmarkStart w:id="10" w:name="__Fieldmark__4_822190868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822190868"/>
      <w:bookmarkStart w:id="12" w:name="__Fieldmark__5_822190868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822190868"/>
      <w:bookmarkStart w:id="14" w:name="__Fieldmark__6_822190868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